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908726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32422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